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left="6804" w:hanging="0"/>
        <w:rPr>
          <w:b/>
          <w:b/>
          <w:i/>
          <w:i/>
          <w:sz w:val="2"/>
          <w:szCs w:val="28"/>
          <w:lang w:val="uk-UA"/>
        </w:rPr>
      </w:pPr>
      <w:r>
        <w:rPr>
          <w:i/>
          <w:lang w:val="uk-UA"/>
        </w:rPr>
        <w:t>30.08.2023 №2177, зі зміна-ми від 25.10.2023 №2297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                     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                  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часткову власність земельні ділянки для будівництва та обслуговування житлового будинку, господарських будівель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828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, по батьков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заявн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Част-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ещенко Тетяна Валеріївн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                   вул. Шепетівська, 23, 1211000000:03:306:0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ещенко Володимир Миколайович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трук Віктор Володимирович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                   вул. Слов’янська, 4, 1211000000:03:639:009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трук Лідія Володимирівн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харова Тетяна Андріївн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                                         вул. Сиваський спуск, 20, 1211000000:07:118:00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уектов Олександр Олександрович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щенко Анатолій Володимирович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 район,                                         вул. Крилова, 37, 1211000000:02:185:00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щенко Анна Сергіївн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апченко Сергій Миколайович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кровський   район,                                         вул. Радищева, 13, 1211000000:04:230:0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0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/4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апченко Олексій Сергійович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/4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Тимченко Ігор Олександрович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/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03:00Z</dcterms:created>
  <dc:creator>ground215-2</dc:creator>
  <dc:description/>
  <cp:keywords/>
  <dc:language>en-US</dc:language>
  <cp:lastModifiedBy>ground60</cp:lastModifiedBy>
  <cp:lastPrinted>2023-08-08T11:29:00Z</cp:lastPrinted>
  <dcterms:modified xsi:type="dcterms:W3CDTF">2025-05-15T08:09:00Z</dcterms:modified>
  <cp:revision>4</cp:revision>
  <dc:subject/>
  <dc:title>Додаток 4</dc:title>
</cp:coreProperties>
</file>